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.No. ____________</w:t>
      </w:r>
    </w:p>
    <w:p>
      <w:pPr>
        <w:pStyle w:val="Heading"/>
        <w:ind w:firstLine="432"/>
        <w:rPr>
          <w:rFonts w:ascii="Arial" w:hAnsi="Arial" w:cs="Arial"/>
          <w:b/>
          <w:b/>
          <w:bCs/>
          <w:szCs w:val="24"/>
          <w:lang w:val="en-US" w:eastAsia="en-US" w:bidi="hi-IN"/>
        </w:rPr>
      </w:pPr>
      <w:r>
        <w:rPr>
          <w:rFonts w:cs="Arial" w:ascii="Arial" w:hAnsi="Arial"/>
          <w:b/>
          <w:bCs/>
          <w:szCs w:val="24"/>
          <w:lang w:val="en-US" w:eastAsia="en-US" w:bidi="hi-IN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800225</wp:posOffset>
            </wp:positionH>
            <wp:positionV relativeFrom="paragraph">
              <wp:posOffset>-171450</wp:posOffset>
            </wp:positionV>
            <wp:extent cx="571500" cy="628650"/>
            <wp:effectExtent l="0" t="0" r="0" b="0"/>
            <wp:wrapTight wrapText="bothSides">
              <wp:wrapPolygon edited="0">
                <wp:start x="-715" y="0"/>
                <wp:lineTo x="-715" y="20937"/>
                <wp:lineTo x="21600" y="20937"/>
                <wp:lineTo x="21600" y="0"/>
                <wp:lineTo x="-715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33650</wp:posOffset>
            </wp:positionH>
            <wp:positionV relativeFrom="paragraph">
              <wp:posOffset>-123825</wp:posOffset>
            </wp:positionV>
            <wp:extent cx="1228725" cy="333375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6175</wp:posOffset>
                </wp:positionH>
                <wp:positionV relativeFrom="paragraph">
                  <wp:posOffset>-133350</wp:posOffset>
                </wp:positionV>
                <wp:extent cx="1493520" cy="3143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352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rPr>
                                <w:rFonts w:ascii="Arial Narrow" w:hAnsi="Arial Narrow" w:eastAsia="Arial Unicode MS" w:cs="Arial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Arial Unicode MS" w:cs="Arial" w:ascii="Arial Narrow" w:hAnsi="Arial Narrow"/>
                                <w:b/>
                                <w:bCs/>
                                <w:color w:val="000000"/>
                                <w:sz w:val="36"/>
                                <w:szCs w:val="36"/>
                              </w:rPr>
                              <w:t>UNIVERSIT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6pt;height:24.75pt;mso-wrap-distance-left:9.05pt;mso-wrap-distance-right:9.05pt;mso-wrap-distance-top:0pt;mso-wrap-distance-bottom:0pt;margin-top:-10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rPr>
                          <w:rFonts w:ascii="Arial Narrow" w:hAnsi="Arial Narrow" w:eastAsia="Arial Unicode MS" w:cs="Arial"/>
                          <w:b/>
                          <w:b/>
                          <w:bCs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eastAsia="Arial Unicode MS" w:cs="Arial" w:ascii="Arial Narrow" w:hAnsi="Arial Narrow"/>
                          <w:b/>
                          <w:bCs/>
                          <w:color w:val="000000"/>
                          <w:sz w:val="36"/>
                          <w:szCs w:val="36"/>
                        </w:rPr>
                        <w:t>UNIVERS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Cs w:val="24"/>
          <w:lang w:val="en-US" w:eastAsia="en-US" w:bidi="hi-IN"/>
        </w:rPr>
      </w:pPr>
      <w:r>
        <w:rPr>
          <w:b/>
          <w:szCs w:val="24"/>
          <w:lang w:val="en-US" w:eastAsia="en-US" w:bidi="hi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6025</wp:posOffset>
                </wp:positionH>
                <wp:positionV relativeFrom="paragraph">
                  <wp:posOffset>5715</wp:posOffset>
                </wp:positionV>
                <wp:extent cx="3305175" cy="4273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5175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2"/>
                                <w:szCs w:val="22"/>
                              </w:rPr>
                              <w:t>(Karunya Institute of Technology &amp; Science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Declared as Deemed-to-be University under Sec.3 of the UGC Act, 1956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25pt;height:33.65pt;mso-wrap-distance-left:9.05pt;mso-wrap-distance-right:9.05pt;mso-wrap-distance-top:0pt;mso-wrap-distance-bottom:0pt;margin-top:0.45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2"/>
                          <w:szCs w:val="22"/>
                        </w:rPr>
                      </w:pPr>
                      <w:r>
                        <w:rPr>
                          <w:rFonts w:cs="Arial Narrow" w:ascii="Arial Narrow" w:hAnsi="Arial Narrow"/>
                          <w:sz w:val="22"/>
                          <w:szCs w:val="22"/>
                        </w:rPr>
                        <w:t>(Karunya Institute of Technology &amp; Science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Declared as Deemed-to-be University under Sec.3 of the UGC Act, 1956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firstLine="43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d Semester Examination – Nov/Dec – 2016</w:t>
      </w:r>
    </w:p>
    <w:tbl>
      <w:tblPr>
        <w:tblW w:w="111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5863"/>
        <w:gridCol w:w="1800"/>
        <w:gridCol w:w="1890"/>
      </w:tblGrid>
      <w:tr>
        <w:trPr/>
        <w:tc>
          <w:tcPr>
            <w:tcW w:w="1616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63" w:type="dxa"/>
            <w:tcBorders/>
          </w:tcPr>
          <w:p>
            <w:pPr>
              <w:pStyle w:val="Heading"/>
              <w:snapToGrid w:val="false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Heading"/>
              <w:ind w:left="-468" w:firstLine="468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emester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2016-17 ODD</w:t>
            </w:r>
          </w:p>
        </w:tc>
      </w:tr>
      <w:tr>
        <w:trPr>
          <w:trHeight w:val="225" w:hRule="atLeast"/>
        </w:trPr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Code          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4CS2002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Duration     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3hrs</w:t>
            </w:r>
          </w:p>
        </w:tc>
      </w:tr>
      <w:tr>
        <w:trPr/>
        <w:tc>
          <w:tcPr>
            <w:tcW w:w="1616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Sub. Name :</w:t>
            </w:r>
          </w:p>
        </w:tc>
        <w:tc>
          <w:tcPr>
            <w:tcW w:w="5863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  <w:t>Business Intelligence</w:t>
            </w:r>
          </w:p>
        </w:tc>
        <w:tc>
          <w:tcPr>
            <w:tcW w:w="180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Max. marks :</w:t>
            </w:r>
          </w:p>
        </w:tc>
        <w:tc>
          <w:tcPr>
            <w:tcW w:w="1890" w:type="dxa"/>
            <w:tcBorders/>
          </w:tcPr>
          <w:p>
            <w:pPr>
              <w:pStyle w:val="Heading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00</w:t>
            </w:r>
          </w:p>
        </w:tc>
      </w:tr>
    </w:tbl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142240</wp:posOffset>
                </wp:positionV>
                <wp:extent cx="6515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1.2pt" to="50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u w:val="single"/>
        </w:rPr>
        <w:t>ANSWER ALL QUESTIONS (5 x 20 = 100 Marks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812280" cy="319913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2280" cy="319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8105"/>
                              <w:gridCol w:w="20"/>
                              <w:gridCol w:w="1260"/>
                              <w:gridCol w:w="814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Q. No.</w:t>
                                  </w:r>
                                </w:p>
                              </w:tc>
                              <w:tc>
                                <w:tcPr>
                                  <w:tcW w:w="8105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Questions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Cours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Outcome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42" w:right="-90" w:hanging="542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Mark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vMerge w:val="restart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105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scuss how Business Intelligence is applied at various levels of the Organization.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1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42" w:right="-90" w:hanging="542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vMerge w:val="continue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5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OR)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2" w:right="-90" w:hanging="542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8105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hat is a Data Mart? List the various features of Data Mart. Discuss in detail how the inconsistencies in data are removed before establishing the data mart.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1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42" w:right="-90" w:hanging="542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8105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escribe OLAP Architectures.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2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42" w:right="-90" w:hanging="542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5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OR)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2" w:right="-90" w:hanging="542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8105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Discuss the different types of table compressions with a suitable example.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2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42" w:right="-90" w:hanging="542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8105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xplain .members, .children, .tuple and .set in MDX query.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3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42" w:right="-90" w:hanging="542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5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OR)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2" w:right="-90" w:hanging="542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8105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w do you ensure Security for a Data Cube? Discuss the procedure.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2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42" w:right="-90" w:hanging="542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8105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scuss in detail about some of the tasks performed by Data Mining.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2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42" w:right="-90" w:hanging="542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5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OR)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2" w:right="-90" w:hanging="542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8105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xplain the various steps of Data Mining.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3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42" w:right="-90" w:hanging="542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8654" w:type="dxa"/>
                                  <w:gridSpan w:val="3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Compulsory: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2" w:right="-90" w:hanging="542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529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8105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scuss Report Structure highlighting the various components.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2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CO3</w:t>
                                  </w:r>
                                </w:p>
                              </w:tc>
                              <w:tc>
                                <w:tcPr>
                                  <w:tcW w:w="814" w:type="dxa"/>
                                  <w:tcBorders>
                                    <w:top w:val="single" w:sz="4" w:space="0" w:color="D9D9D9"/>
                                    <w:left w:val="single" w:sz="4" w:space="0" w:color="D9D9D9"/>
                                    <w:bottom w:val="single" w:sz="4" w:space="0" w:color="D9D9D9"/>
                                    <w:right w:val="single" w:sz="4" w:space="0" w:color="D9D9D9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42" w:right="-90" w:hanging="542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6.4pt;height:251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7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8105"/>
                        <w:gridCol w:w="20"/>
                        <w:gridCol w:w="1260"/>
                        <w:gridCol w:w="814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Q. No.</w:t>
                            </w:r>
                          </w:p>
                        </w:tc>
                        <w:tc>
                          <w:tcPr>
                            <w:tcW w:w="8105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Questions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Cours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Outcome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ind w:left="542" w:right="-90" w:hanging="542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Marks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vMerge w:val="restart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8105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cuss how Business Intelligence is applied at various levels of the Organization.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1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ind w:left="542" w:right="-90" w:hanging="542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vMerge w:val="continue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5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OR)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2" w:right="-90" w:hanging="542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8105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a Data Mart? List the various features of Data Mart. Discuss in detail how the inconsistencies in data are removed before establishing the data mart.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1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ind w:left="542" w:right="-90" w:hanging="542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8105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scribe OLAP Architectures.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2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ind w:left="542" w:right="-90" w:hanging="542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5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OR)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2" w:right="-90" w:hanging="542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8105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Discuss the different types of table compressions with a suitable example.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2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ind w:left="542" w:right="-90" w:hanging="542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8105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ain .members, .children, .tuple and .set in MDX query.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3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ind w:left="542" w:right="-90" w:hanging="542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5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OR)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2" w:right="-90" w:hanging="542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8105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ensure Security for a Data Cube? Discuss the procedure.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2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ind w:left="542" w:right="-90" w:hanging="542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8105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cuss in detail about some of the tasks performed by Data Mining.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2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ind w:left="542" w:right="-90" w:hanging="542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105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OR)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2" w:right="-90" w:hanging="542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8105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lain the various steps of Data Mining.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3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ind w:left="542" w:right="-90" w:hanging="542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8654" w:type="dxa"/>
                            <w:gridSpan w:val="3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Compulsory: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2" w:right="-90" w:hanging="542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529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8105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cuss Report Structure highlighting the various components.</w:t>
                            </w:r>
                          </w:p>
                        </w:tc>
                        <w:tc>
                          <w:tcPr>
                            <w:tcW w:w="1280" w:type="dxa"/>
                            <w:gridSpan w:val="2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CO3</w:t>
                            </w:r>
                          </w:p>
                        </w:tc>
                        <w:tc>
                          <w:tcPr>
                            <w:tcW w:w="814" w:type="dxa"/>
                            <w:tcBorders>
                              <w:top w:val="single" w:sz="4" w:space="0" w:color="D9D9D9"/>
                              <w:left w:val="single" w:sz="4" w:space="0" w:color="D9D9D9"/>
                              <w:bottom w:val="single" w:sz="4" w:space="0" w:color="D9D9D9"/>
                              <w:right w:val="single" w:sz="4" w:space="0" w:color="D9D9D9"/>
                            </w:tcBorders>
                          </w:tcPr>
                          <w:p>
                            <w:pPr>
                              <w:pStyle w:val="Normal"/>
                              <w:ind w:left="542" w:right="-90" w:hanging="542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ALL THE BE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630" w:right="27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5:53:00Z</dcterms:created>
  <dc:creator>Ku</dc:creator>
  <dc:description/>
  <cp:keywords/>
  <dc:language>en-US</dc:language>
  <cp:lastModifiedBy>coe</cp:lastModifiedBy>
  <cp:lastPrinted>2016-11-28T10:38:00Z</cp:lastPrinted>
  <dcterms:modified xsi:type="dcterms:W3CDTF">2016-11-28T05:08:00Z</dcterms:modified>
  <cp:revision>8</cp:revision>
  <dc:subject/>
  <dc:title/>
</cp:coreProperties>
</file>